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1706837953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301029059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815108724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1435082935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